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ject: _</w:t>
      </w:r>
      <w:r>
        <w:rPr>
          <w:lang w:eastAsia="ko-KR"/>
        </w:rPr>
        <w:t>Anton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/1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6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/22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/2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/27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8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0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2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5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/19/20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17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1:29:00Z</dcterms:modified>
  <cp:revision>9</cp:revision>
  <dc:subject/>
  <dc:title>Syllable Confusion Study</dc:title>
</cp:coreProperties>
</file>